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SZO/83-/2013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Napirend sorszáma: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013. október 29-e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Képviselő-testület 6/2013. (III.28.) rendeletével megállapított a Képviselő-testület és Szervei Szervezeti és Működési Szabályzatának 4. számú melléklete tartalmazza a polgármester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, mint az a hivatkozott mellékletekből is kitűnik minden esetben önkormányzati rendeletalkotás keretében történt, címzettje a polgármester. 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A Képviselő-testület által az SZMSZ 4. sz. mellékletében a Polgármesterre átruházott hatáskörökben tett intézkedések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4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058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13. szeptember 17.-2013. október 18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Engedélyezi a zöldterület felbontását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Díszsírhely adományozásáról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-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Átruházott hatáskörben eljárva a fenti időszakban 4 db közterület-használati került kibocsátásr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 közterület használatáért 16.698.860,- Ft. bevételhez jut az Önkormányzat 97 db kiadott engedély utá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 beszámoló elkészülésének időpontjáig 14.974.145,- Ft került befizetésre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Dönt: </w:t>
              <w:br/>
              <w:t xml:space="preserve"> ápolási díjról (méltányosságból) </w:t>
              <w:br/>
              <w:t xml:space="preserve"> átmeneti segélyről, </w:t>
              <w:br/>
              <w:t xml:space="preserve"> temetési segélyről, </w:t>
              <w:br/>
              <w:t xml:space="preserve"> temetési hozzájárulásról. </w:t>
              <w:br/>
              <w:t>Bentlakásos intézménybe való beutalásról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Ápolási díj: 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meneti segély:     15 fő-103 000 F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etési segély: 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etési hozzájárulás: 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Bentlakásos intézménybe beutalás: 1 fő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Ápolást, gondozást nyújtó idősek otthonában személyi térítési díj megállapításáról,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megállapítás - 16 000 Ft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önt rendkívüli gyermekvédelmi támogatás megállapításáról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megállapítás – 50 000 Ft.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Egyszeri támogatást biztosít a szülőknek gyermekük születése esetén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10.18.-ig összesen kifizetett: 55fő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Ösztöndíj:872 500 F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iköltség: 553 200 Ft.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7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e Ft Bethlen Gábor alapítvány – egész alakos szoborhoz a fejedelemmé választás 400. évfordulójára ( 48/2013.(X.1.) Kt határozat szerint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0 e Ft terembérle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e Ft Szt. Erzsébet Alapítvány – 20 db jegy „Muzsika hangja” c. előadásr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5 e Ft Magyar Máltai Szeretetszolgálat Egyesület Keszthely – karácsonyi csomagok rászorulóknak (248/2013.(X.1.) Kt határozat szerint) A támogatási szerződés még nincs aláírva és a támogatás nincs kiutalva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7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db parkolási ügyben összesen 345.500 pótdíj követelés került törlésre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épviselőtestület a céltartalékból éves, 5.000 e Ft Vis maior Alapot képez, mely felett a rendelkezési jogot a polgármester gyakorolja egyedi elbírálás alapján az előre nem látható károkra és a biztonságos működés helyreállítására. A polgármester a Vis maior Alap felhasználásáról a Képviselő-testületet legközelebbi ülésén tájékoztatni köteles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  <w:p>
            <w:pPr>
              <w:pStyle w:val="Normal"/>
              <w:autoSpaceDE w:val="false"/>
              <w:spacing w:lineRule="auto" w:line="240" w:before="0" w:after="0"/>
              <w:ind w:right="1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1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képviselő-testülettől a jegyzőre átruházott feladat- és hatáskörök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111"/>
      </w:tblGrid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</w:r>
            <w:r>
              <w:rPr>
                <w:rFonts w:cs="Arial" w:ascii="Arial" w:hAnsi="Arial"/>
                <w:b/>
                <w:bCs/>
              </w:rPr>
              <w:t xml:space="preserve">2013. szeptember 17.-2013. október 18. </w:t>
            </w:r>
          </w:p>
        </w:tc>
      </w:tr>
      <w:tr>
        <w:trPr>
          <w:trHeight w:val="2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össégi együttélés alapvető szabályainak elmulasztása, megszegése miatti eljárásban közigazgatási bírság kiszabá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zen időszakban nem volt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. augusztus 1. – szeptember 17. között 4 fő részére 80.000 Ft összegben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</w:rPr>
              <w:t xml:space="preserve">2013. szeptember 17.-2013. október 18. </w:t>
            </w:r>
            <w:r>
              <w:rPr>
                <w:rFonts w:cs="Arial" w:ascii="Arial" w:hAnsi="Arial"/>
              </w:rPr>
              <w:t>1 db Kirótt:15.000.-Ft Befizetett: 0.-Ft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1">
    <w:name w:val=" Char Char1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44:00Z</dcterms:created>
  <dc:creator>bertalan.linda</dc:creator>
  <dc:description/>
  <cp:keywords/>
  <dc:language>en-US</dc:language>
  <cp:lastModifiedBy>cseke.erzsebet</cp:lastModifiedBy>
  <cp:lastPrinted>2013-06-19T15:01:00Z</cp:lastPrinted>
  <dcterms:modified xsi:type="dcterms:W3CDTF">2013-10-25T08:11:00Z</dcterms:modified>
  <cp:revision>7</cp:revision>
  <dc:subject/>
  <dc:title/>
</cp:coreProperties>
</file>